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Д Е К Л А Р А Ц И Я ПО 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 и чл. 55, ал. 3 от 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lineRule="auto" w:line="288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частник в публично състезание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cs="Times New Roman" w:ascii="Times New Roman" w:hAnsi="Times New Roman"/>
          <w:sz w:val="24"/>
          <w:szCs w:val="24"/>
        </w:rPr>
        <w:t>„Застраховане на имуществото на българска народна банка (БНБ), включващо дълготрайни материални активи (ДМА), материални запаси, моторни превозни средства и други застраховки ” по обособени позиции“, по обособена позиция № ……………… (посочва се обособената позиция, за която участникът представя оферта)</w:t>
      </w:r>
    </w:p>
    <w:p>
      <w:pPr>
        <w:pStyle w:val="Normal"/>
        <w:spacing w:lineRule="auto" w:line="288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всички задължени лица по смисъла на чл. 54, ал. 2 и чл. 55, ал. 3 от ЗОП са следнит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са членове на управителни и надзорни органи на участник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лица, които имат правомощия да упражняват контрол при вземането на решения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                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User</dc:creator>
  <dc:description/>
  <cp:keywords/>
  <dc:language>en-US</dc:language>
  <cp:lastModifiedBy>Стефка Бозова</cp:lastModifiedBy>
  <dcterms:modified xsi:type="dcterms:W3CDTF">2017-04-04T06:09:00Z</dcterms:modified>
  <cp:revision>41</cp:revision>
  <dc:subject/>
  <dc:title/>
</cp:coreProperties>
</file>